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52</w:t>
        <w:tab/>
        <w:t>2.</w:t>
        <w:tab/>
        <w:t>Form: Trusts Subject to Continuing Court Jurisdi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52-1</w:t>
        <w:tab/>
        <w:t>Trusts subject to continuing court jurisdi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urt Supervision</w:t>
      </w:r>
      <w:r>
        <w:rPr/>
        <w:t>. All trusts created under my will are subject to the continuing jurisdiction of the superior cour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8</dc:title>
</cp:coreProperties>
</file>